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sz w:val="20"/>
          <w:szCs w:val="20"/>
        </w:rPr>
        <w:t xml:space="preserve">Name: </w:t>
        <w:tab/>
        <w:tab/>
        <w:tab/>
        <w:tab/>
        <w:tab/>
        <w:tab/>
        <w:tab/>
        <w:tab/>
        <w:t xml:space="preserve">Period: </w:t>
        <w:tab/>
        <w:tab/>
        <w:tab/>
        <w:t xml:space="preserve">Date: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DEPENDENT RESEACH PROJECT – SCIENTIFIC RESEARCH PAPER </w:t>
        <w:tab/>
        <w:t>Final Grade_________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rPr/>
        <w:t>If you submit a project based on a topic that has not been approved by your teacher, you will receive a zero for your final grade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800"/>
        <w:gridCol w:w="2250"/>
        <w:gridCol w:w="135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riteria points (10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Teacher Commen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e this column as a checklist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or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8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roduction/Review of Liter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tement of Problem and describe source of research id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view of prior research (describe other relevant </w:t>
            </w: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resear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on your topic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ethods and 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7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l materials/equipment inclu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ear/precise description of procedures and experimental meth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afety, Collection, and Dispos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erimental Design Diagram with a clear description of the IV and D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ul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2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tab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rap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tatistical Analys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agraphs of resul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iscussion and Concl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2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fers to original purpose of experi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jor find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pport of research hypothesis by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arison with other relevant research mentioned in int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planations for find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commendations for further resear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riting Mechan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0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gical organization/Effective transi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 Form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(13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tement of pur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ief statement on how research was d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ief statement of resul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ird person, past tense,250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bliogra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OTAL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 xml:space="preserve">POINT/GRADE SCALE: </w:t>
        <w:tab/>
        <w:tab/>
        <w:t>100 – 93 = A</w:t>
        <w:tab/>
        <w:tab/>
        <w:tab/>
        <w:t>84 – 75 = C</w:t>
        <w:tab/>
        <w:tab/>
        <w:t>66 – 0 = F</w:t>
      </w:r>
    </w:p>
    <w:p>
      <w:pPr>
        <w:pStyle w:val="NoSpacing"/>
        <w:rPr/>
      </w:pPr>
      <w:r>
        <w:rPr>
          <w:b/>
        </w:rPr>
        <w:tab/>
        <w:tab/>
        <w:tab/>
        <w:tab/>
        <w:t xml:space="preserve">  92 – 85 = B</w:t>
        <w:tab/>
        <w:tab/>
        <w:tab/>
        <w:t xml:space="preserve">74 – 67 = D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43:00Z</dcterms:created>
  <dc:creator>Class</dc:creator>
  <dc:description/>
  <cp:keywords/>
  <dc:language>en-US</dc:language>
  <cp:lastModifiedBy>Class</cp:lastModifiedBy>
  <cp:lastPrinted>2011-09-29T09:46:00Z</cp:lastPrinted>
  <dcterms:modified xsi:type="dcterms:W3CDTF">2011-10-05T13:38:00Z</dcterms:modified>
  <cp:revision>7</cp:revision>
  <dc:subject/>
  <dc:title/>
</cp:coreProperties>
</file>