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0"/>
          <w:szCs w:val="20"/>
        </w:rPr>
        <w:t xml:space="preserve">Name: </w:t>
        <w:tab/>
        <w:tab/>
        <w:tab/>
        <w:tab/>
        <w:tab/>
        <w:tab/>
        <w:tab/>
        <w:tab/>
        <w:t xml:space="preserve">Period: </w:t>
        <w:tab/>
        <w:tab/>
        <w:tab/>
        <w:t xml:space="preserve">Date: 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DEPENDENT RESEACH PROJECT – SCIENTIFIC RESEARCH PAPER </w:t>
        <w:tab/>
        <w:t>Final Grade_________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/>
      </w:pPr>
      <w:r>
        <w:rPr/>
        <w:t>If you submit a project based on a topic that has not been approved by your teacher, you will receive a zero for your final grade.</w:t>
      </w:r>
    </w:p>
    <w:tbl>
      <w:tblPr>
        <w:tblW w:w="11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299"/>
        <w:gridCol w:w="3541"/>
        <w:gridCol w:w="1274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riteri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riteria points (100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Teacher Comments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Use this column as a checklist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orm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8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roduction/Review of Literatur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12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tement of Problem and describe source of research ide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*Review of prior research (describe other relevant </w:t>
            </w: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resear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on your topic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ethods and Material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17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ll materials/equipment include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lear/precise description of procedures and experimental metho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afety, Collection, and Disposal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erimental Design Diagram with a clear description of the IV and DV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sult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20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 table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raph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tatistical Analysis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aragraphs of result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iscussion and Conclus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20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Refers to original purpose of experi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jor finding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upport of research hypothesis by da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Comparison with other relevant research mentioned in introduct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lanations for finding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ommendations for further research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riting Mechanic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10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ogical organization/Effective transition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eneral Forma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13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bstra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tement of purpo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ief statement on how research was d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ief statement of resul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ird person, past tense,250word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ibliography (minimum 5 references in MLA format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TOTAL POINT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 xml:space="preserve">POINT/GRADE SCALE: </w:t>
        <w:tab/>
        <w:tab/>
        <w:t>100 – 93 = A</w:t>
        <w:tab/>
        <w:tab/>
        <w:tab/>
        <w:t>84 – 75 = C</w:t>
        <w:tab/>
        <w:tab/>
        <w:t>66 – 0 = F</w:t>
      </w:r>
    </w:p>
    <w:p>
      <w:pPr>
        <w:pStyle w:val="NoSpacing"/>
        <w:rPr/>
      </w:pPr>
      <w:r>
        <w:rPr>
          <w:b/>
        </w:rPr>
        <w:tab/>
        <w:tab/>
        <w:tab/>
        <w:tab/>
        <w:t xml:space="preserve">  92 – 85 = B</w:t>
        <w:tab/>
        <w:tab/>
        <w:tab/>
        <w:t xml:space="preserve">74 – 67 = D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3:40:00Z</dcterms:created>
  <dc:creator>Class</dc:creator>
  <dc:description/>
  <dc:language>en-US</dc:language>
  <cp:lastModifiedBy>Hollie</cp:lastModifiedBy>
  <cp:lastPrinted>2011-09-29T09:46:00Z</cp:lastPrinted>
  <dcterms:modified xsi:type="dcterms:W3CDTF">2012-12-07T03:44:00Z</dcterms:modified>
  <cp:revision>6</cp:revision>
  <dc:subject/>
  <dc:title/>
</cp:coreProperties>
</file>