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__ ____________________ Period ______  Grade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ing Scientific Research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387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a/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in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CONTENT (Total of 50 points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Background Information 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Statement of Problem 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Methods and Materials 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Results (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Discussion/Conclusion (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QUESTIONING (Total of 20 point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Knowledge (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Recommendations of further study 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ORAL PRESENTATION (Total of 30 points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b/>
              </w:rPr>
              <w:t>Delivery (Total of 15 point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Eye contact 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 xml:space="preserve">Volume (5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 xml:space="preserve">Pace (5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>
                <w:b/>
              </w:rPr>
              <w:t xml:space="preserve">Power point (Total of 15 points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Professional Appearance 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All components included from template (10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46:00Z</dcterms:created>
  <dc:creator>Class</dc:creator>
  <dc:description/>
  <cp:keywords/>
  <dc:language>en-US</dc:language>
  <cp:lastModifiedBy>Class</cp:lastModifiedBy>
  <dcterms:modified xsi:type="dcterms:W3CDTF">2010-11-19T20:06:00Z</dcterms:modified>
  <cp:revision>1</cp:revision>
  <dc:subject/>
  <dc:title/>
</cp:coreProperties>
</file>